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os Vales do Jequitinhonha e Mucuri - UFVJM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48225</wp:posOffset>
            </wp:positionH>
            <wp:positionV relativeFrom="paragraph">
              <wp:posOffset>-321310</wp:posOffset>
            </wp:positionV>
            <wp:extent cx="810260" cy="83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75779" b="7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2270</wp:posOffset>
            </wp:positionH>
            <wp:positionV relativeFrom="paragraph">
              <wp:posOffset>-253365</wp:posOffset>
            </wp:positionV>
            <wp:extent cx="935355" cy="713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Instituto de Ciência e Tecnologia - ICT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so de Graduação em Engenharia Químic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b/>
          <w:sz w:val="22"/>
          <w:szCs w:val="22"/>
        </w:rPr>
        <w:t>www.ict.ufvjm.edu.br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4.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A DESCRITIVA DE AVALIAÇÃO INDIVIDUAL DO TCC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Aluno</w:t>
      </w:r>
      <w:r>
        <w:rPr>
          <w:sz w:val="23"/>
          <w:szCs w:val="23"/>
        </w:rPr>
        <w:t xml:space="preserve">: Inserir Nome do(a) Discente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Orientador</w:t>
      </w:r>
      <w:r>
        <w:rPr>
          <w:sz w:val="23"/>
          <w:szCs w:val="23"/>
        </w:rPr>
        <w:t>: Selecione o Título do Orientador Digite o nome do(a) Orientador(a)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3"/>
          <w:szCs w:val="23"/>
        </w:rPr>
        <w:t>Título</w:t>
      </w:r>
      <w:r>
        <w:rPr>
          <w:sz w:val="23"/>
          <w:szCs w:val="23"/>
        </w:rPr>
        <w:t>: “</w:t>
      </w:r>
      <w:r>
        <w:rPr>
          <w:i/>
          <w:sz w:val="23"/>
          <w:szCs w:val="23"/>
        </w:rPr>
        <w:t>Inserir o Título do Trabalho de TCC ”</w:t>
      </w:r>
      <w:r>
        <w:rPr>
          <w:sz w:val="23"/>
          <w:szCs w:val="23"/>
        </w:rPr>
        <w:t>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56"/>
        <w:gridCol w:w="1419"/>
        <w:gridCol w:w="1949"/>
        <w:gridCol w:w="35"/>
      </w:tblGrid>
      <w:tr>
        <w:trPr/>
        <w:tc>
          <w:tcPr>
            <w:tcW w:w="5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rabalho Escrito - (Nota 1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ontuação Máxim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ontuação Obtid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dação e estruturação do tex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(0 a 10 pt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erência com relação às normas AB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(0 a 10 pt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erência do título com o conteúdo do trabalho, contextualização, delimitação do problema e formulação dos objetivo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(0 a 10 pt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visão bibliográfica e apresentação da metodologia empregada no trabalh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(0 a 10 pt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resentação dos resultados e análise dos dado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(0 a 10 pt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erência das conclusões com os objetivos traçado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(0 a 10 pt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3"/>
                <w:szCs w:val="23"/>
              </w:rPr>
              <w:t>Total Nota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presentação Oral - (Nota 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ontuação Máxim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ontuação Obtid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lareza na introdução e na exposição do conteúdo do trabalh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(0 a 10 pt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erência com o trabalho escri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(0 a 10 pt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ficiência na utilização do tempo de apresentaçã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(0 a 10 pt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stentação perante a banc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(0 a 10 pt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3"/>
                <w:szCs w:val="23"/>
              </w:rPr>
              <w:t>Total Nota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3"/>
          <w:szCs w:val="23"/>
        </w:rPr>
        <w:t>Nota Atribuída</w:t>
      </w:r>
      <w:r>
        <w:rPr>
          <w:sz w:val="23"/>
          <w:szCs w:val="23"/>
        </w:rPr>
        <w:t>:  _____________ (Nota 1 + Nota 2)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3"/>
          <w:szCs w:val="23"/>
        </w:rPr>
        <w:t>Avaliador</w:t>
      </w:r>
      <w:r>
        <w:rPr>
          <w:sz w:val="23"/>
          <w:szCs w:val="23"/>
        </w:rPr>
        <w:t xml:space="preserve">: ________________________________________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/>
      </w:pPr>
      <w:r>
        <w:rPr>
          <w:sz w:val="23"/>
          <w:szCs w:val="23"/>
        </w:rPr>
        <w:t xml:space="preserve">Diamantina, </w:t>
      </w:r>
      <w:r>
        <w:rPr>
          <w:rStyle w:val="PlaceholderText"/>
          <w:rFonts w:cs="Calibri"/>
          <w:color w:val="000000"/>
          <w:sz w:val="23"/>
          <w:szCs w:val="23"/>
        </w:rPr>
        <w:t>01 de Julho de 2015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2"/>
        <w:szCs w:val="22"/>
      </w:rPr>
    </w:pPr>
    <w:r>
      <w:rPr>
        <w:i/>
        <w:sz w:val="22"/>
        <w:szCs w:val="22"/>
      </w:rPr>
      <w:t>Este Anexo deverá ser enviado juntamente com o TCC e o Anexo 3, para cada membro da banca, incluindo o orientador(a).</w:t>
    </w:r>
  </w:p>
  <w:p>
    <w:pPr>
      <w:pStyle w:val="Footer"/>
      <w:jc w:val="both"/>
      <w:rPr>
        <w:i/>
        <w:i/>
        <w:sz w:val="22"/>
        <w:szCs w:val="22"/>
      </w:rPr>
    </w:pPr>
    <w:r>
      <w:rPr>
        <w:i/>
        <w:sz w:val="22"/>
        <w:szCs w:val="22"/>
      </w:rPr>
      <w:t>Após defesa, entregar este Anexo à secretaria do ICT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05:00Z</dcterms:created>
  <dc:creator>ICT</dc:creator>
  <dc:description/>
  <cp:keywords/>
  <dc:language>en-US</dc:language>
  <cp:lastModifiedBy>Matheus Henrique Granzotto</cp:lastModifiedBy>
  <dcterms:modified xsi:type="dcterms:W3CDTF">2015-06-17T1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